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 w:val="right" w:pos="9356" w:leader="none"/>
        </w:tabs>
        <w:spacing w:lineRule="auto" w:line="360"/>
        <w:jc w:val="center"/>
        <w:rPr>
          <w:sz w:val="28"/>
        </w:rPr>
      </w:pPr>
      <w:r>
        <w:rPr>
          <w:rFonts w:cs="Arial" w:ascii="Arial" w:hAnsi="Arial"/>
          <w:b/>
          <w:bCs/>
          <w:sz w:val="32"/>
          <w:szCs w:val="32"/>
        </w:rPr>
        <w:drawing>
          <wp:inline distT="0" distB="0" distL="0" distR="0">
            <wp:extent cx="16192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619250" cy="1095375"/>
                    </a:xfrm>
                    <a:prstGeom prst="rect">
                      <a:avLst/>
                    </a:prstGeom>
                  </pic:spPr>
                </pic:pic>
              </a:graphicData>
            </a:graphic>
          </wp:inline>
        </w:drawing>
      </w:r>
    </w:p>
    <w:p>
      <w:pPr>
        <w:pStyle w:val="Normal"/>
        <w:pBdr>
          <w:bottom w:val="single" w:sz="6" w:space="1" w:color="000000"/>
        </w:pBdr>
        <w:jc w:val="both"/>
        <w:rPr>
          <w:b/>
          <w:b/>
          <w:sz w:val="28"/>
        </w:rPr>
      </w:pPr>
      <w:r>
        <w:rPr>
          <w:b/>
          <w:sz w:val="28"/>
        </w:rPr>
      </w:r>
    </w:p>
    <w:p>
      <w:pPr>
        <w:pStyle w:val="Normal"/>
        <w:rPr>
          <w:rFonts w:ascii="CG Times;Times New Roman" w:hAnsi="CG Times;Times New Roman" w:cs="CG Times;Times New Roman"/>
          <w:b/>
          <w:b/>
        </w:rPr>
      </w:pPr>
      <w:r>
        <w:rPr>
          <w:rFonts w:cs="CG Times;Times New Roman" w:ascii="CG Times;Times New Roman" w:hAnsi="CG Times;Times New Roman"/>
          <w:b/>
        </w:rPr>
        <w:t>SEXUAL INTEGRITY FORUM</w:t>
      </w:r>
    </w:p>
    <w:p>
      <w:pPr>
        <w:pStyle w:val="Normal"/>
        <w:rPr>
          <w:rFonts w:ascii="CG Times;Times New Roman" w:hAnsi="CG Times;Times New Roman" w:cs="CG Times;Times New Roman"/>
          <w:b/>
          <w:b/>
        </w:rPr>
      </w:pPr>
      <w:r>
        <w:rPr>
          <w:rFonts w:cs="CG Times;Times New Roman" w:ascii="CG Times;Times New Roman" w:hAnsi="CG Times;Times New Roman"/>
          <w:b/>
        </w:rPr>
        <w:t>PARLIAMENT HOUSE</w:t>
      </w:r>
    </w:p>
    <w:p>
      <w:pPr>
        <w:pStyle w:val="Normal"/>
        <w:rPr>
          <w:rFonts w:ascii="CG Times;Times New Roman" w:hAnsi="CG Times;Times New Roman" w:cs="CG Times;Times New Roman"/>
          <w:b/>
          <w:b/>
        </w:rPr>
      </w:pPr>
      <w:r>
        <w:rPr>
          <w:rFonts w:cs="CG Times;Times New Roman" w:ascii="CG Times;Times New Roman" w:hAnsi="CG Times;Times New Roman"/>
          <w:b/>
        </w:rPr>
        <w:t>KEYNOTE ADDRESS</w:t>
      </w:r>
    </w:p>
    <w:p>
      <w:pPr>
        <w:pStyle w:val="Normal"/>
        <w:rPr>
          <w:rFonts w:ascii="CG Times;Times New Roman" w:hAnsi="CG Times;Times New Roman" w:cs="CG Times;Times New Roman"/>
          <w:b/>
          <w:b/>
        </w:rPr>
      </w:pPr>
      <w:r>
        <w:rPr>
          <w:rFonts w:cs="CG Times;Times New Roman" w:ascii="CG Times;Times New Roman" w:hAnsi="CG Times;Times New Roman"/>
          <w:b/>
        </w:rPr>
        <w:t>MONDAY, 8 AUGUST 2005</w:t>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Normal"/>
        <w:pBdr>
          <w:bottom w:val="single" w:sz="12" w:space="1" w:color="000000"/>
        </w:pBdr>
        <w:rPr>
          <w:rFonts w:ascii="CG Times;Times New Roman" w:hAnsi="CG Times;Times New Roman" w:cs="CG Times;Times New Roman"/>
          <w:b/>
          <w:b/>
          <w:sz w:val="16"/>
          <w:szCs w:val="16"/>
        </w:rPr>
      </w:pPr>
      <w:r>
        <w:rPr>
          <w:rFonts w:cs="CG Times;Times New Roman" w:ascii="CG Times;Times New Roman" w:hAnsi="CG Times;Times New Roman"/>
          <w:b/>
          <w:sz w:val="16"/>
          <w:szCs w:val="16"/>
        </w:rPr>
        <w:t>E &amp; OE</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spacing w:lineRule="auto" w:line="360"/>
        <w:rPr/>
      </w:pPr>
      <w:r>
        <w:rPr>
          <w:rFonts w:cs="CG Times;Times New Roman" w:ascii="CG Times;Times New Roman" w:hAnsi="CG Times;Times New Roman"/>
          <w:b/>
          <w:sz w:val="28"/>
          <w:szCs w:val="28"/>
        </w:rPr>
        <w:t>DR MARY ANNE LAYDEN:</w:t>
      </w:r>
      <w:r>
        <w:rPr>
          <w:rFonts w:cs="CG Times;Times New Roman" w:ascii="CG Times;Times New Roman" w:hAnsi="CG Times;Times New Roman"/>
          <w:sz w:val="28"/>
          <w:szCs w:val="28"/>
        </w:rPr>
        <w:t xml:space="preserve">   Anything with power can be used for good or for not good - anything with power.  Art has power.  Money has power.  Religion has power.  Sex has power.  The more power it has, the more good it can produce and the more not good it can produce.  Sex, in ways we don’t completely understand, produces human beings, and so sex is the most basic and at the same time the most pre-eminent act of the human species.  We should be interested in it because it has power and because it is so central to the species.  It will drive humans to the best in their nature and to the worst in their nature.  We ignore sexuality at our peril, we misunderstand it at our peril, we falsify it at our peril, and we misuse it at our peril.</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There are those who are driven by money and greed, by sexuality and lust, sometimes by their own psychological damage, who would have us misunderstand, falsify, ignore and misuse sexuality.  Do not be fooled by those.</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For 10 years I was a college professor and I taught theories of human behaviour.  And then at one point I said, “I wonder if any of those theories are actually true?”  You know, I’ve been teaching them all these years to students, and they come into my class and they take notes and I’m thinking, “Does any of this actually work?  Is this really the way it goes?”  And at that point I changed my career and became a psychotherapist.  And I’ve now been a psychotherapist for 20 years.</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I began my work as a psychotherapist working with individuals who had been raped, who had experienced incest and sexual violence of all sorts, but I came to realise that after 10 years of working with these individuals, that there were certain things that were clear to me.  One is that in the first 10 years I noted - now, I’m not a fast learner, but I noted that there was not one case of sexual violence that didn’t involve pornography.  Now, you don’t have to be a rocket scientist to say something is going on here, because there was no other common factor in all the cases that I was treating.  This one stands out.</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 xml:space="preserve">The other thing that I came to understand was that as much as I believe in the power of individual psychotherapy to heal, I knew that there were not enough psychotherapists in the world to heal all those who had been damaged, that we would not solve the problems by doing it after the fact, after a rape, after an incest, and healing the victims.  And I was pulling them out of the river as fast as I could pull them out of the river, but that would not solve the problem.  And so at that point I decided it was time to go up-stream and see who was pushing them in.  </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Now, when you do that, ultimately it leads to another issue, which is, “Who’s pushing the pushers?”  So, somebody is pushing them in the river, but something is pushing the pushers.  And so those are the issues that I want to focus on.</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Now, I understand that the Sexual Integrity Forum, I’m the part that’s supposed to say, “This is what it’s not”.  And I’m okay with that role.  So, I’m going to talk about what it’s not.</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When you look at the issue of sexual violence, you notice that most of the rapists are men, and those who commit incest mostly are men, and those who go to prostitutes mostly are men, and those who go to strip clubs mostly are men, and most of the pornography is used by men.  Now, there are some theoreticians that say, “Oh, well, then that means those things are fuelled by male sexual innate behaviour”.  But I don’t buy it.  I don’t buy it, because most men don’t rape and most men don’t incest their children and most men don’t go to prostitutes and most men don’t go to strip clubs.  Wait a minute.  If this theory of innate male sexuality was true, how come it doesn’t explain most men?</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So, that is one of the red herrings that causes people not to see the truth.  They start to say, “Well, this is just something innate about men”.  We can’t deal with who’s pushing them in.  We can’t deal with what’s pushing the pushers.  We have to only deal on the end of dealing with the victims.  Now, my heart is with the victims and I’ve been dealing with the victims, and I will continue to deal with the victims.  But it is not the solution to say we can’t look at the demand end, we can’t look at the pushing end.  We’ve got to look at that end.</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So, if it’s not innate, if males are not rapists by their innate quality, then it’s got to be something else, and that means it’s learned.  It means it’s learned.  And then you want to know who’s teaching them.  Who’s teaching them?  So, when we look at this issue about who’s teaching them, I start by looking and listening to the individuals with whom I have worked in therapy.</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Now, let me say that when you spend all day every day talking to rapists and rape victims and paedophiles and incest survivors and prostitutes and strippers and sex addicts and porn addicts and cyber sex addicts, the language can get a little rough in my office.  But I’m going to pull out one concept expressed to me by one of the men that I was treating about what he had learned and what was his basic belief, and that was - it’s a little rough, folks - “women’s bodies are pieces of sexual meat to be consumed for male entertainment”.  Yikes.  Okay.  So, that’s what you learned and that’s what you believe, and that seems to be connected to why you rape, because you’ve got that belief.</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Well, after I’d heard that, I began to realise that others of my patients with other kinds of issues than just this rapist believe some variation of the same thing.  And I said, well, this is sort of interesting because when you look at the variety of sexual violence - there is rape and there is incest and there’s sexual harassment on jobs and there is, you know, sexual exploitation, industry involvement and all this - there are lots of differences in these kinds of cases, but they all seem to have some core piece that is some variation on that belief.  So, rapists are different from people who incest, but they both believe some version of this.  And sexual harassers are different, but they believe some version of this too.  So, this piece tends to be core.</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Now, I’m a cognitive therapist, and the founder of cogno-therapy is named Aaron Beck, and I read a work by Aaron Beck where he talked about a concept called permission-giving beliefs.  And he was saying permission-giving beliefs seem to be common in all varieties of violence, in all varieties of addictions.  We seem to have this core piece which is some kind of permission-giving belief.</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Now, the definition of a permission-giving belief is that somebody will come up with a belief that says, “What I am doing is normal, it doesn’t hurt anybody, is what everybody is doing, is okay, and therefore I can continue to do it”.  So, anything that gives you permission to do what you’re doing becomes a releaser of your violence, of your addiction, of your behaviour of some sort.  So, cocaine addicts say to me, “Well, the laws against cocaine are just the government’s way of keeping the good stuff away from the people and we really should just use and it’s fine and it’s normal”.  And I say, “Oh, boy, there’s a permission-giving belief”.</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And I remember the first time I said to one of my patients who goes to prostitutes, I said to him, “How many men in the United States do you think go to prostitutes?”  And he sort of looked at me quizzically, like, and he said, “Well, what do you mean?”  And I’m thinking, “That question was real clear but I’ll try to re-phrase it in case I didn’t say it the way you could understand”.  So I said, “Of all the men in the United States, how many of them go to prostitutes?”  And he said, “Well, all of them”.  “All of them?”  “Oh, yeah, all of them”.  I said, “Oh.  Yikes”.  That became part of his permission-giving belief.  If all men go to prostitutes, then of course you’ll go.  Well, why would you even consider not going?  “All men go” became a releaser of his behaviour.</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Now, when I said to him, “Well, some studies say it’s about 17 per cent of men in the United States go to prostitutes”.  He was aghast.  I said, “Maybe it’s just all the men you know go to prostitutes”.  Later on in the treatment he was willing to consider that.  You surround yourself with men who go to prostitutes, it’s easy to come up with the belief that “Everybody goes, and so of course I’m going, and I’m taking my 16-year-old son to go when he turns 16 and get him a night”.  You know, say, “Wow, you’re passing that belief right on to your kids too, aren’t you, because you say everybody goes, and so of course we’ll go”.</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So, permission-giving beliefs became quite important.  They obviously were connected to sexual entitlement.  “I’m entitled to do anything I want whenever I want, however I want, with whomever I want”.  They also have a special way of being shared in violent situations that involve men and women.  And as a cognitive therapist I typically focus on the individual beliefs of an individual, but I began to notice that sometimes there were people that were sharing beliefs and that the shared set of beliefs was part of the dynamic.</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The first place cognitive therapists noticed that was in the area of domestic violence.  The domestic violence perpetrator would often say, “Well, the soup was cold and so I had to break her arm and knock her teeth out to show her that she can’t do that to me”.  I’m thinking, “Well, that’s his belief”.  And then when I talk to her, she says, “Well, the soup was cold, so he had to break my arm and show me” - I said, “Wow, she’s got the same belief”.  Because people would say to me, “How come those domestic violence victims don’t just leave that guy?  How come they keep going back on average seven times before they decide to leave?”  And I’m saying, “She shares his belief”.  We’ve got a toxic duo here and they’re both believing the same thing.</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And so we found pairs in domestic violence where they share the belief.  Well, we started to notice in the area of the sexual exploitation industry we had shared beliefs between men and women as well, that this was okay, that this didn’t hurt anybody, that this was male sexual innate behaviour, that this couldn’t be stopped and it couldn’t be controlled, and both the men and the women believed it.</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So, we began to look at the issue of beliefs.  But I also began to note that the people that I treated also understood some place deep, some place in the centre there was a small, quiet voice that was also telling them the truth, that “This activity is not normal.  It does hurt people.  It is not okay”.  And I would say to the men that I treat who are sex addicts, who go to prostitutes and go to strip clubs and are viewing pornography, and I say to them at some point in their treatment, “So, would you like your wife to be a prostitute?  You want your daughter to be a stripper; your mother to be porn star; your sister to be a porn star” - and a hundred per cent of them say, “Wow.  No.  No, no, no, no, no, no.  No, no”.</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And I say, “No.  You want somebody else’s wife; somebody else’s daughter; somebody else’s mother; somebody else’s sister to do that.  You don’t want the ones you love to be damaged”.  The golden rule somehow didn’t apply here for them.  But they know from that answer alone, this hurts people, and they don’t want the ones they love hurt.</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Often the women who get drawn into the sexual exploitation industry also know that it hurts.  Women on the outside looking at that, they know it hurts.  It is almost never the case - almost never the case - that a white, rich, 30-year-old women would say to herself, “I think I’m going to be a prostitute.  That’s a great idea”.  Now, they may say, “I think I want to be a doctor.  I’ll go back to med school.  I think I’d like….” but they just hardly never say, “I think I want to be a prostitute”.</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Hardly ever do men say, “I wonder if I could be a prostitute?”  Now, if this was such a great thing, don’t you think rich, white women would want to do it?  Don’t you think men would want to do it?  But they don’t.  Typically, the people who get into the area of prostitution have a common background, and this is what I hear from the patients that I work with.  Somewhere in her childhood every night she would get into her bed and roll herself into a foetal position and every night he came in and peeled her open.  The physical invasion, the visual invasion of her body became normative.  This is what life is like.  This is what happens.</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So, in order for them to want to be a prostitute, you have to rape them as a child.  Now, it also helps if you make them homeless, put them into poverty and get them drug addicted.  What kind of career for those people who think this is just work, has as a prerequisite, you have to be raped as a child, you have to be homeless, live in poverty and you have to be addicted?  For those who want to make the case that this is just work, how come you have to rape a child to want to do this work?</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I think people on the outside could also figure out this is damaging if they would just look a bit about how this is structured.  Most people know that strippers at strip clubs work with bodyguards.  Now, they work with bodyguards because this activity produces violence.  You notice in other places in our society, you know, we don’t have bodyguards stationed outside of churches just in case when you go into church you’re somehow, you know, ignited to do some kind of violent behaviour and we’d better get some bodyguards there.  And up until recently we didn’t need to have bodyguards at our libraries because, you know, going in to read those books didn’t incite people to violence.</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Of course, now, with the advent of the Internet in libraries, with people going into libraries and using child pornography and then raping children in the bathrooms of libraries, which happened in Philadelphia last year, the call was for more bodyguards at the library.  Now that we’ve made our libraries red-light districts “More bodyguards”.</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But strippers, they work with bodyguards, and so here they are these, who when they were little girls, were physically and visually invaded, and now as adults they’re going to re-enact their trauma.  Now, psychotherapists understand that concept of re-enactment.  You repeat what it is you know, so now they’re becoming strippers and they’re sending messages to men in the audience that women are pieces of sexual meat to be consumed for male entertainment, and then they’re filling the audience full of alcohol, okay, and now that’s dis-inhibited these guys even more because they’re got the message and now they’ve got alcohol, and so then they sick them on the women in the community who don’t have bodyguards.</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The men become carriers of the message back into their homes, onto the street, into their jobs, onto the schoolyard.  So, the message has been sent, and now it’s been carried.  There are those who would want to make money on this whole phenomena - the pornographers, the pimps, the sex traffickers.  They are the psychological cannibals who feed upon the psychological vulnerability of others.  They don’t care that this stripper is stripping because she was violated in childhood.  They don’t care that she’s become a prostitute because it feels like home.  They’re driven by their greed, by their own sexual dysfunction, to feed upon those who are damaged, who are vulnerable.</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When these psychological cannibals feed upon this system, they increase the damage.  I regret that in some places, here and in the US and other places as well, there are some laws that have been passed that causes the Government to join that process and become psychological cannibals as well.  When you have laws that try to segregate, let’s say, there are laws that are passed that said, “Let’s just put pornography on TV late at night, that’ll fix it.  Let’s put the prostitutes all over in this zone over here, that’ll fix it.  Let’s - you know, we’ll put something over here and put something over there”.  Those are such naive attempts to work with this problem.  You know, that is comparable to having a “pee” and “no pee” section in a swimming pool, you know.  We’re all swimming in this place together, so we’re all going to be in it.  So, those segregation laws - no, no.</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And the legalisation laws.  Well, how does changing a person from being pimped by somebody else to pimping themselves solve the problem?  The damage is still being done because the act in itself is sexually, psychologically denigrating, and there’s nothing you can do to make that kind of behaviour healthy, nurturing, there’s nothing you can do.  And legalising it will not do it.  Legalising it will not do it.</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pPr>
      <w:r>
        <w:rPr>
          <w:rFonts w:cs="CG Times;Times New Roman" w:ascii="CG Times;Times New Roman" w:hAnsi="CG Times;Times New Roman"/>
          <w:sz w:val="28"/>
          <w:szCs w:val="28"/>
        </w:rPr>
        <w:t>So, coming up with a definition of healthy sexuality - the non-exploitive, mutual, life-enhancing sexuality is important, but I believe the first step is finding out what it’s not.  And finding out what it’s not is realising that the sexual exploitation industry has no healthy sexuality in it.  Truly, if pornography made us healthy, we would be healthy by now.  Not happening.</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 xml:space="preserve">And so we are joining here in the Sexual Integrity Forum and today you’re going to hear the truth from many people.  You’re going to hear the truth from people who have had experiences in their own lives.  There are giants in this room that will tell you the truth.  I feel privileged to be in the same room and breathe the same air as the giants who sit here.  They will tell you the truth, and then tomorrow you will be asked to develop a plan of action.  Speak truth to authority because the truth will set us free.  </w:t>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spacing w:lineRule="auto" w:line="360"/>
        <w:rPr>
          <w:rFonts w:ascii="CG Times;Times New Roman" w:hAnsi="CG Times;Times New Roman" w:cs="CG Times;Times New Roman"/>
          <w:sz w:val="28"/>
          <w:szCs w:val="28"/>
        </w:rPr>
      </w:pPr>
      <w:r>
        <w:rPr>
          <w:rFonts w:cs="CG Times;Times New Roman" w:ascii="CG Times;Times New Roman" w:hAnsi="CG Times;Times New Roman"/>
          <w:sz w:val="28"/>
          <w:szCs w:val="28"/>
        </w:rPr>
        <w:t>Thank you.</w:t>
      </w:r>
    </w:p>
    <w:p>
      <w:pPr>
        <w:pStyle w:val="Normal"/>
        <w:pBdr>
          <w:bottom w:val="single" w:sz="6" w:space="1" w:color="000000"/>
        </w:pBdr>
        <w:jc w:val="both"/>
        <w:rPr>
          <w:rFonts w:ascii="CG Times;Times New Roman" w:hAnsi="CG Times;Times New Roman" w:cs="CG Times;Times New Roman"/>
          <w:b/>
          <w:b/>
          <w:sz w:val="28"/>
          <w:szCs w:val="28"/>
        </w:rPr>
      </w:pPr>
      <w:r>
        <w:rPr>
          <w:rFonts w:cs="CG Times;Times New Roman" w:ascii="CG Times;Times New Roman" w:hAnsi="CG Times;Times New Roman"/>
          <w:b/>
          <w:sz w:val="28"/>
          <w:szCs w:val="28"/>
        </w:rPr>
      </w:r>
    </w:p>
    <w:p>
      <w:pPr>
        <w:pStyle w:val="Normal"/>
        <w:rPr>
          <w:rFonts w:ascii="Arial" w:hAnsi="Arial" w:cs="Arial"/>
          <w:b/>
          <w:b/>
          <w:sz w:val="22"/>
          <w:szCs w:val="22"/>
        </w:rPr>
      </w:pPr>
      <w:r>
        <w:rPr>
          <w:rFonts w:cs="Arial" w:ascii="Arial" w:hAnsi="Arial"/>
          <w:b/>
          <w:sz w:val="22"/>
          <w:szCs w:val="22"/>
        </w:rPr>
        <w:t>Media enquiries: Warwick Marsh: 0418225212</w:t>
      </w:r>
    </w:p>
    <w:p>
      <w:pPr>
        <w:pStyle w:val="Normal"/>
        <w:spacing w:lineRule="auto" w:line="360"/>
        <w:rPr>
          <w:rFonts w:ascii="Arial" w:hAnsi="Arial" w:cs="Arial"/>
          <w:b/>
          <w:b/>
          <w:sz w:val="22"/>
          <w:szCs w:val="22"/>
        </w:rPr>
      </w:pPr>
      <w:r>
        <w:rPr>
          <w:rFonts w:cs="Arial" w:ascii="Arial" w:hAnsi="Arial"/>
          <w:b/>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357"/>
      </w:tabs>
      <w:spacing w:lineRule="auto" w:line="280"/>
      <w:outlineLvl w:val="1"/>
    </w:pPr>
    <w:rPr>
      <w:b/>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 0"/>
    <w:qFormat/>
    <w:pPr>
      <w:widowControl w:val="false"/>
      <w:autoSpaceDE w:val="false"/>
      <w:bidi w:val="0"/>
      <w:ind w:hanging="144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720"/>
        <w:tab w:val="left" w:pos="3680" w:leader="none"/>
      </w:tabs>
      <w:ind w:firstLine="480"/>
    </w:pPr>
    <w:rPr/>
  </w:style>
  <w:style w:type="paragraph" w:styleId="QueContin1">
    <w:name w:val="Que Contin 1"/>
    <w:basedOn w:val="Question1"/>
    <w:qForma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59:00Z</dcterms:created>
  <dc:creator>Laptop</dc:creator>
  <dc:description/>
  <dc:language>en-US</dc:language>
  <cp:lastModifiedBy>WARWICK </cp:lastModifiedBy>
  <dcterms:modified xsi:type="dcterms:W3CDTF">2005-08-12T09:59:00Z</dcterms:modified>
  <cp:revision>2</cp:revision>
  <dc:subject/>
  <dc:title> </dc:title>
</cp:coreProperties>
</file>